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40"/>
        </w:rPr>
      </w:pPr>
      <w:r>
        <w:rPr>
          <w:b w:val="false"/>
          <w:bCs w:val="false"/>
          <w:sz w:val="32"/>
          <w:u w:val="single"/>
        </w:rPr>
        <w:drawing>
          <wp:inline distT="0" distB="0" distL="0" distR="0">
            <wp:extent cx="136969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</w:rPr>
        <w:t>M</w:t>
      </w:r>
      <w:r>
        <w:rPr>
          <w:sz w:val="52"/>
        </w:rPr>
        <w:t xml:space="preserve">ultiple </w:t>
      </w:r>
      <w:r>
        <w:rPr>
          <w:sz w:val="72"/>
        </w:rPr>
        <w:t>I</w:t>
      </w:r>
      <w:r>
        <w:rPr>
          <w:sz w:val="52"/>
        </w:rPr>
        <w:t>ntelligences In Daily Life</w:t>
      </w:r>
    </w:p>
    <w:p>
      <w:pPr>
        <w:pStyle w:val="Normal"/>
        <w:ind w:left="720"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ranton Shearer, Ph.D. </w:t>
      </w:r>
    </w:p>
    <w:p>
      <w:pPr>
        <w:pStyle w:val="Normal"/>
        <w:ind w:left="720" w:firstLine="72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720" w:firstLine="720"/>
        <w:rPr>
          <w:b/>
          <w:b/>
          <w:bCs/>
          <w:sz w:val="28"/>
        </w:rPr>
      </w:pPr>
      <w:r>
        <w:rPr/>
        <w:t xml:space="preserve">          </w:t>
      </w:r>
      <w:r>
        <w:rPr>
          <w:b/>
          <w:bCs/>
          <w:sz w:val="28"/>
          <w:u w:val="single"/>
        </w:rPr>
        <w:t>Activities</w:t>
      </w:r>
      <w:r>
        <w:rPr>
          <w:b/>
          <w:bCs/>
          <w:sz w:val="28"/>
        </w:rPr>
        <w:t xml:space="preserve">         </w:t>
      </w:r>
      <w:r>
        <w:rPr>
          <w:b/>
          <w:bCs/>
          <w:sz w:val="28"/>
          <w:u w:val="single"/>
        </w:rPr>
        <w:t>Study Skills</w:t>
      </w:r>
      <w:r>
        <w:rPr>
          <w:b/>
          <w:bCs/>
          <w:sz w:val="28"/>
        </w:rPr>
        <w:t xml:space="preserve">    </w:t>
      </w:r>
      <w:r>
        <w:rPr>
          <w:b/>
          <w:bCs/>
          <w:sz w:val="28"/>
          <w:u w:val="single"/>
        </w:rPr>
        <w:t>Just for Fun</w:t>
      </w:r>
      <w:r>
        <w:rPr>
          <w:b/>
          <w:bCs/>
          <w:sz w:val="28"/>
        </w:rPr>
        <w:t xml:space="preserve">     </w:t>
      </w:r>
      <w:r>
        <w:rPr>
          <w:b/>
          <w:bCs/>
          <w:sz w:val="28"/>
          <w:u w:val="single"/>
        </w:rPr>
        <w:t>School Major</w:t>
      </w:r>
      <w:r>
        <w:rPr>
          <w:b/>
          <w:bCs/>
          <w:sz w:val="28"/>
        </w:rPr>
        <w:t xml:space="preserve">    </w:t>
      </w:r>
      <w:r>
        <w:rPr>
          <w:b/>
          <w:bCs/>
          <w:sz w:val="28"/>
          <w:u w:val="single"/>
        </w:rPr>
        <w:t>Careers</w:t>
      </w:r>
    </w:p>
    <w:p>
      <w:pPr>
        <w:pStyle w:val="Normal"/>
        <w:ind w:left="720" w:firstLine="72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825"/>
        <w:gridCol w:w="1799"/>
        <w:gridCol w:w="1799"/>
        <w:gridCol w:w="1806"/>
        <w:gridCol w:w="1831"/>
      </w:tblGrid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sz w:val="40"/>
              </w:rPr>
            </w:pPr>
            <w:r>
              <w:rPr>
                <w:sz w:val="40"/>
              </w:rPr>
              <w:t>Musical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5" w:type="dxa"/>
            <w:tcBorders/>
          </w:tcPr>
          <w:p>
            <w:pPr>
              <w:pStyle w:val="Normal"/>
              <w:rPr/>
            </w:pPr>
            <w:r>
              <w:rPr/>
              <w:t>Singing, listening, playing instruments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/>
            </w:pPr>
            <w:r>
              <w:rPr/>
              <w:t xml:space="preserve">Rhyme, rhythm, song, lyrics, repetition, sing it with gusto! 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/>
            </w:pPr>
            <w:r>
              <w:rPr/>
              <w:t>Hum, sing, drum, rhyme, compose, strum, whistle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/>
            </w:pPr>
            <w:r>
              <w:rPr/>
              <w:t xml:space="preserve">Band, Vocal, </w:t>
            </w:r>
          </w:p>
          <w:p>
            <w:pPr>
              <w:pStyle w:val="Normal"/>
              <w:rPr/>
            </w:pPr>
            <w:r>
              <w:rPr/>
              <w:t>Composing, Choral, Orchestra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/>
            </w:pPr>
            <w:r>
              <w:rPr/>
              <w:t>Choral director, musician, sound engineer, DJ, criti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jc w:val="center"/>
              <w:rPr>
                <w:sz w:val="36"/>
              </w:rPr>
            </w:pPr>
            <w:r>
              <w:rPr>
                <w:sz w:val="36"/>
              </w:rPr>
              <w:t>Kinesthetic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5" w:type="dxa"/>
            <w:tcBorders/>
          </w:tcPr>
          <w:p>
            <w:pPr>
              <w:pStyle w:val="Normal"/>
              <w:rPr/>
            </w:pPr>
            <w:r>
              <w:rPr/>
              <w:t>Sports, dance, handicrafts, jogging, acting, mime, dexterity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/>
            </w:pPr>
            <w:r>
              <w:rPr/>
              <w:t>Gestures, write large 3x, act it out, dramatize it, make models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/>
            </w:pPr>
            <w:r>
              <w:rPr/>
              <w:t>Wrestle, touch football, soccer, magic tricks, juggle, d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6" w:type="dxa"/>
            <w:tcBorders/>
          </w:tcPr>
          <w:p>
            <w:pPr>
              <w:pStyle w:val="Normal"/>
              <w:rPr/>
            </w:pPr>
            <w:r>
              <w:rPr/>
              <w:t xml:space="preserve">Recreation, Dance, Leisure, Fitness, Physical Ed.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/>
            </w:pPr>
            <w:r>
              <w:rPr/>
              <w:t xml:space="preserve">Actor, coach, assembler, laborer, dentist choreographer 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sz w:val="40"/>
              </w:rPr>
            </w:pPr>
            <w:r>
              <w:rPr>
                <w:sz w:val="40"/>
              </w:rPr>
              <w:t>Linguistic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rPr/>
            </w:pPr>
            <w:r>
              <w:rPr/>
              <w:t>Speaking, reading, writing, story telling, poetry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/>
            </w:pPr>
            <w:r>
              <w:rPr/>
              <w:t>Talking notes, checklist, outline, tape record, teach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/>
            </w:pPr>
            <w:r>
              <w:rPr/>
              <w:t>Word play, poetry, story telling, lyrics, read aloud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/>
            </w:pPr>
            <w:r>
              <w:rPr/>
              <w:t>Journalism, Education, Sociology, Literatur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/>
            </w:pPr>
            <w:r>
              <w:rPr/>
              <w:t>Writer, editor, librarian, teacher, translator, sal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Logical /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b/>
                <w:bCs/>
                <w:sz w:val="40"/>
              </w:rPr>
              <w:t>Math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5" w:type="dxa"/>
            <w:tcBorders/>
          </w:tcPr>
          <w:p>
            <w:pPr>
              <w:pStyle w:val="Normal"/>
              <w:rPr/>
            </w:pPr>
            <w:r>
              <w:rPr/>
              <w:t>Calculating, investigation, problem-solving, strategy, logic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/>
            </w:pPr>
            <w:r>
              <w:rPr/>
              <w:t>Question, categorize, explain, analyze, comp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tcBorders/>
          </w:tcPr>
          <w:p>
            <w:pPr>
              <w:pStyle w:val="Normal"/>
              <w:rPr/>
            </w:pPr>
            <w:r>
              <w:rPr/>
              <w:t>Chess, mysteries, challenges, puzzles, computers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/>
            </w:pPr>
            <w:r>
              <w:rPr/>
              <w:t>Engineering, Accounting, Medicine, Computers, Scienc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/>
            </w:pPr>
            <w:r>
              <w:rPr/>
              <w:t>Lawyer, chemist, analyst, bookkeeper, engineer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sz w:val="44"/>
              </w:rPr>
            </w:pPr>
            <w:r>
              <w:rPr>
                <w:sz w:val="44"/>
              </w:rPr>
              <w:t>Spatial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rPr/>
            </w:pPr>
            <w:r>
              <w:rPr/>
              <w:t>Map reading, artistic design, crafts, mechanical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/>
            </w:pPr>
            <w:r>
              <w:rPr/>
              <w:t xml:space="preserve">Watch, mind-map it,visualize, </w:t>
            </w:r>
          </w:p>
          <w:p>
            <w:pPr>
              <w:pStyle w:val="Normal"/>
              <w:rPr/>
            </w:pPr>
            <w:r>
              <w:rPr/>
              <w:t>colorize notes, cartooning.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/>
            </w:pPr>
            <w:r>
              <w:rPr/>
              <w:t>Doodling, photography, modeling, clothing design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/>
            </w:pPr>
            <w:r>
              <w:rPr/>
              <w:t>Architecture, Engineering, Aviation, Graphic Desi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rPr/>
            </w:pPr>
            <w:r>
              <w:rPr/>
              <w:t>Landscape design, artist, interior design, pilot</w:t>
            </w:r>
          </w:p>
        </w:tc>
      </w:tr>
      <w:tr>
        <w:trPr>
          <w:trHeight w:val="1575" w:hRule="atLeast"/>
        </w:trPr>
        <w:tc>
          <w:tcPr>
            <w:tcW w:w="1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Inter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erson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5" w:type="dxa"/>
            <w:tcBorders/>
          </w:tcPr>
          <w:p>
            <w:pPr>
              <w:pStyle w:val="Normal"/>
              <w:rPr/>
            </w:pPr>
            <w:r>
              <w:rPr/>
              <w:t>Empathy, leadership, manage relationships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/>
            </w:pPr>
            <w:r>
              <w:rPr/>
              <w:t>Study groups, teach it to someone, role playing discuss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/>
            </w:pPr>
            <w:r>
              <w:rPr/>
              <w:t>Team games, sports, chatting, helping, volunteering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/>
            </w:pPr>
            <w:r>
              <w:rPr/>
              <w:t>Ministry, Public relations, Management, Nursing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/>
            </w:pPr>
            <w:r>
              <w:rPr/>
              <w:t>Teaching, nurse, counselor, sales, politician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Intra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erson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5" w:type="dxa"/>
            <w:tcBorders/>
          </w:tcPr>
          <w:p>
            <w:pPr>
              <w:pStyle w:val="Normal"/>
              <w:rPr/>
            </w:pPr>
            <w:r>
              <w:rPr/>
              <w:t>Personal knowledge, opinions, judgment, self-direction, goal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/>
            </w:pPr>
            <w:r>
              <w:rPr/>
              <w:t>Test yourself ask why important to me, what do I know now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/>
            </w:pPr>
            <w:r>
              <w:rPr/>
              <w:t>Reflection time, surveys, planning life goals, journals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/>
            </w:pPr>
            <w:r>
              <w:rPr/>
              <w:t>Creative Writing, Philosophy, Psychology, Leadershi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rPr/>
            </w:pPr>
            <w:r>
              <w:rPr/>
              <w:t>Minister, psychologist, writer, artist, pilot, engineer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sz w:val="40"/>
              </w:rPr>
            </w:pPr>
            <w:r>
              <w:rPr>
                <w:sz w:val="40"/>
              </w:rPr>
              <w:t>Naturalist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5" w:type="dxa"/>
            <w:tcBorders/>
          </w:tcPr>
          <w:p>
            <w:pPr>
              <w:pStyle w:val="Normal"/>
              <w:rPr/>
            </w:pPr>
            <w:r>
              <w:rPr/>
              <w:t xml:space="preserve">Understanding animals, working with plants, science 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/>
            </w:pPr>
            <w:r>
              <w:rPr/>
              <w:t>Use your senses, observations, metaphors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/>
            </w:pPr>
            <w:r>
              <w:rPr/>
              <w:t>Train a pet, fish tanks, nature hikes, plant flowers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/>
            </w:pPr>
            <w:r>
              <w:rPr/>
              <w:t xml:space="preserve">Biology, Ecology, Horticulture, Zoology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/>
            </w:pPr>
            <w:r>
              <w:rPr/>
              <w:t>Naturalist, forester, farm, botanist,green-house worker</w:t>
            </w:r>
          </w:p>
        </w:tc>
      </w:tr>
    </w:tbl>
    <w:p>
      <w:pPr>
        <w:pStyle w:val="Normal"/>
        <w:jc w:val="center"/>
        <w:rPr/>
      </w:pPr>
      <w:r>
        <w:rPr/>
        <w:t xml:space="preserve">©      </w:t>
      </w:r>
      <w:r>
        <w:rPr>
          <w:b/>
          <w:bCs/>
        </w:rPr>
        <w:t>www.MIResearch.org</w:t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20:11:00Z</dcterms:created>
  <dc:creator>Branton Shearer</dc:creator>
  <dc:description/>
  <cp:keywords/>
  <dc:language>en-US</dc:language>
  <cp:lastModifiedBy>Branton</cp:lastModifiedBy>
  <cp:lastPrinted>2003-09-26T16:19:00Z</cp:lastPrinted>
  <dcterms:modified xsi:type="dcterms:W3CDTF">2010-10-04T14:06:00Z</dcterms:modified>
  <cp:revision>10</cp:revision>
  <dc:subject/>
  <dc:title>The Multiple Intelligences In Everyday Life</dc:title>
</cp:coreProperties>
</file>